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ostępowania o zamówienie publiczne pn.: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TTE22918B8t00;Times New Roman" w:ascii="Arial Narrow" w:hAnsi="Arial Narrow"/>
          <w:sz w:val="22"/>
          <w:szCs w:val="22"/>
        </w:rPr>
        <w:t>„</w:t>
      </w:r>
      <w:r>
        <w:rPr>
          <w:rFonts w:cs="Arial Narrow" w:ascii="Arial Narrow" w:hAnsi="Arial Narrow"/>
          <w:b/>
        </w:rPr>
        <w:t>Przygotowanie i dostarczenie do Zespołu Szkolno-Przedszkolnego nr 2 przy ul. Łozowej 77 w Poznaniu, 3 posiłków dziennie dla dzieci z  Przedszkola</w:t>
      </w:r>
      <w:r>
        <w:rPr>
          <w:rFonts w:cs="TTE22918B8t00;Times New Roman" w:ascii="Arial Narrow" w:hAnsi="Arial Narrow"/>
          <w:b/>
          <w:sz w:val="22"/>
          <w:szCs w:val="22"/>
        </w:rPr>
        <w:t>”</w:t>
      </w:r>
    </w:p>
    <w:p>
      <w:pPr>
        <w:pStyle w:val="Normal"/>
        <w:spacing w:lineRule="auto" w:line="36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360"/>
        <w:ind w:left="1134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Dane WYKONAWCY:</w:t>
      </w:r>
    </w:p>
    <w:p>
      <w:pPr>
        <w:pStyle w:val="Normal"/>
        <w:spacing w:lineRule="auto" w:line="360"/>
        <w:ind w:left="1134" w:hanging="0"/>
        <w:rPr/>
      </w:pPr>
      <w:r>
        <w:rPr>
          <w:rFonts w:cs="Arial Narrow" w:ascii="Arial Narrow" w:hAnsi="Arial Narrow"/>
          <w:sz w:val="21"/>
          <w:szCs w:val="21"/>
        </w:rPr>
        <w:t>Nazwa 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134" w:hanging="0"/>
        <w:rPr/>
      </w:pPr>
      <w:r>
        <w:rPr>
          <w:rFonts w:cs="Arial Narrow" w:ascii="Arial Narrow" w:hAnsi="Arial Narrow"/>
          <w:sz w:val="21"/>
          <w:szCs w:val="21"/>
        </w:rPr>
        <w:t>Siedziba 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Wykonawca zobowiązany jest wykazać się spełnieniem warunku wskazanego w pkt 9.1.2 lit. b) SWZ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                                            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3505</wp:posOffset>
                </wp:positionV>
                <wp:extent cx="5535295" cy="1377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295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1559"/>
                              <w:gridCol w:w="2126"/>
                              <w:gridCol w:w="2410"/>
                              <w:gridCol w:w="2126"/>
                            </w:tblGrid>
                            <w:tr>
                              <w:trPr>
                                <w:trHeight w:val="1266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IMIĘ I NAZWISK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ROLA W REALIZACJI ZAMÓWIENI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POSIADANE WYKSZTAŁCENIE /DOŚWIADCZEN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PODSTAWA DO DYSPONOWANIA OSOB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(pracownik własny - np. umowa o pracę, umowa zlecenie, pracownik oddany do dyspozycji przez inny podmio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sz w:val="20"/>
                                      <w:szCs w:val="20"/>
                                    </w:rPr>
                                    <w:t>Kucharz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70"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lang w:val="pl-PL" w:eastAsia="pl-PL"/>
                                    </w:rPr>
                                    <w:t>posiada ..…. miesięczne doświadczenie w żywieniu dzieci w wieku przedszkolnym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85pt;height:108.45pt;mso-wrap-distance-left:7.05pt;mso-wrap-distance-right:7.05pt;mso-wrap-distance-top:0pt;mso-wrap-distance-bottom:0pt;margin-top:8.15pt;mso-position-vertical-relative:text;margin-left:1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1559"/>
                        <w:gridCol w:w="2126"/>
                        <w:gridCol w:w="2410"/>
                        <w:gridCol w:w="2126"/>
                      </w:tblGrid>
                      <w:tr>
                        <w:trPr>
                          <w:trHeight w:val="1266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18"/>
                                <w:szCs w:val="18"/>
                              </w:rPr>
                              <w:t>IMIĘ I NAZWISKO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18"/>
                                <w:szCs w:val="18"/>
                              </w:rPr>
                              <w:t>ROLA W REALIZACJI ZAMÓWIENI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18"/>
                                <w:szCs w:val="18"/>
                              </w:rPr>
                              <w:t>POSIADANE WYKSZTAŁCENIE /D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18"/>
                                <w:szCs w:val="18"/>
                              </w:rPr>
                              <w:t>PODSTAWA DO DYSPONOWANIA OSOB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18"/>
                                <w:szCs w:val="18"/>
                              </w:rPr>
                              <w:t>(pracownik własny - np. umowa o pracę, umowa zlecenie, pracownik oddany do dyspozycji przez inny podmiot)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Narrow" w:hAnsi="Arial Narrow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20"/>
                                <w:szCs w:val="20"/>
                              </w:rPr>
                              <w:t>Kucharz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ind w:right="70"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lang w:val="pl-PL" w:eastAsia="pl-PL"/>
                              </w:rPr>
                              <w:t>posiada ..…. miesięczne doświadczenie w żywieniu dzieci w wieku przedszkolnym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color w:val="FF0000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709" w:top="14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ab/>
      <w:tab/>
      <w:t>Załącznik nr 9 do SWZ nr ref. 01/2025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sz w:val="28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54:00Z</dcterms:created>
  <dc:creator>Grzegorz Bubula</dc:creator>
  <dc:description/>
  <cp:keywords/>
  <dc:language>en-US</dc:language>
  <cp:lastModifiedBy>Joanna Adamska</cp:lastModifiedBy>
  <cp:lastPrinted>2019-07-19T13:42:00Z</cp:lastPrinted>
  <dcterms:modified xsi:type="dcterms:W3CDTF">2025-11-04T09:58:00Z</dcterms:modified>
  <cp:revision>47</cp:revision>
  <dc:subject/>
  <dc:title>Postępowanie o zamówienie publiczne pn:</dc:title>
</cp:coreProperties>
</file>